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7EN3007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AMERICAN LITERATURE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6"/>
        <w:gridCol w:w="3"/>
        <w:gridCol w:w="7280"/>
        <w:gridCol w:w="1170"/>
        <w:gridCol w:w="950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ive a detailed critical appreciation of Robert Frost’s poem </w:t>
            </w:r>
            <w:r>
              <w:rPr>
                <w:i/>
              </w:rPr>
              <w:t xml:space="preserve">After Apple Picking </w:t>
            </w:r>
            <w:r>
              <w:rPr/>
              <w:t>highlighting its poetic features</w:t>
            </w:r>
            <w:r>
              <w:rPr>
                <w:i/>
              </w:rPr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 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A bird came down the walk</w:t>
            </w:r>
            <w:r>
              <w:rPr/>
              <w:t xml:space="preserve"> by Emily Dickinson reveals both the danger and beauty of the outer, natural world and the inner, self- conscious world of both the bird and the speaker – Justif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 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he migrants’ great suffering is caused not only by bad weather or misfortune but by their fellow human beings. Justify with reference to </w:t>
            </w:r>
            <w:r>
              <w:rPr>
                <w:i/>
              </w:rPr>
              <w:t>Grapes of Wrat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 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tail the ways in which the novel </w:t>
            </w:r>
            <w:r>
              <w:rPr>
                <w:i/>
              </w:rPr>
              <w:t>Sula</w:t>
            </w:r>
            <w:r>
              <w:rPr/>
              <w:t xml:space="preserve"> addresses the confusing mysteries of human emotions and relationship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 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Uncle Tom’s Cabin</w:t>
            </w:r>
            <w:r>
              <w:rPr/>
              <w:t xml:space="preserve"> by Harriet Beecher Stowe describes the power of forgiveness and Christian love through the life of Uncle Tom – Elucidat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 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saac Asimov’s </w:t>
            </w:r>
            <w:r>
              <w:rPr>
                <w:i/>
              </w:rPr>
              <w:t xml:space="preserve">Caves of Steel </w:t>
            </w:r>
            <w:r>
              <w:rPr/>
              <w:t xml:space="preserve">reveals how Daneel  help Baley in solving the murder case – Elucidate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 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Glass Menagerie </w:t>
            </w:r>
            <w:r>
              <w:rPr/>
              <w:t>is a play with many symbols – Elaborate bringing out the them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 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vividly how Thoreau enjoys his life at the Walden Pon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 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94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94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artin Luther King envisions a future without racial divisions in   </w:t>
            </w:r>
            <w:r>
              <w:rPr>
                <w:i/>
              </w:rPr>
              <w:t>I have a dream</w:t>
            </w:r>
            <w:r>
              <w:rPr/>
              <w:t>. Bring out the biblical references and rhetoric elements pres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3T15:44:00Z</dcterms:created>
  <dc:creator>Ku</dc:creator>
  <dc:description/>
  <cp:keywords/>
  <dc:language>en-US</dc:language>
  <cp:lastModifiedBy>Admin</cp:lastModifiedBy>
  <cp:lastPrinted>2016-09-21T22:18:00Z</cp:lastPrinted>
  <dcterms:modified xsi:type="dcterms:W3CDTF">2018-11-26T10:06:00Z</dcterms:modified>
  <cp:revision>12</cp:revision>
  <dc:subject/>
  <dc:title/>
</cp:coreProperties>
</file>